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cus-Focus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ust a Matter of Definitio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you ask residents of the State of Georgia where they live, typical responses might b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'm from Atlan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'm from Marietta.  That's about 20 miles outside Atlan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'm from Macon.  That's about 84 miles outside Atlan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'm from Vidalia.  That's about 180 miles outside Atl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 that same question to a Georgia expatriate who has moved to the Garden State, and you might g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'm from Atlantic City, New Jersey.  That's about 835 miles outside Atl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ther resident or former resident of the state, the true Georgian defines his/her location on the globe in terms of a fixed center:  Atlant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metry has a touch of the Georgian spirit.  It defines certain figures by describing the location of the figure's points relative to some fixed point, points, or line(s).  For instance: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i/>
        </w:rPr>
        <w:t>circle</w:t>
      </w:r>
      <w:r>
        <w:rPr>
          <w:rFonts w:cs="Arial" w:ascii="Arial" w:hAnsi="Arial"/>
        </w:rPr>
        <w:t xml:space="preserve"> is the set of all points in a plane such that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distance of each point of the circle from a fixed point C (the </w:t>
      </w:r>
      <w:r>
        <w:rPr>
          <w:rFonts w:cs="Arial" w:ascii="Arial" w:hAnsi="Arial"/>
          <w:i/>
        </w:rPr>
        <w:t>center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is some constant R (the </w:t>
      </w:r>
      <w:r>
        <w:rPr>
          <w:rFonts w:cs="Arial" w:ascii="Arial" w:hAnsi="Arial"/>
          <w:i/>
        </w:rPr>
        <w:t>radius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kind of location definition – usually called a locus definition by mathematics types – is  used to define many curves and regi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y completing this locus definition of a well-known region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  <w:i/>
        </w:rPr>
        <w:t>area of a circle</w:t>
      </w:r>
      <w:r>
        <w:rPr>
          <w:rFonts w:cs="Arial" w:ascii="Arial" w:hAnsi="Arial"/>
        </w:rPr>
        <w:t xml:space="preserve"> is the set of all points in a plane such that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distance of each point in the area of the circle from a fixed point C (the </w:t>
      </w:r>
      <w:r>
        <w:rPr>
          <w:rFonts w:cs="Arial" w:ascii="Arial" w:hAnsi="Arial"/>
          <w:i/>
        </w:rPr>
        <w:t>center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is 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some constant R (the </w:t>
      </w:r>
      <w:r>
        <w:rPr>
          <w:rFonts w:cs="Arial" w:ascii="Arial" w:hAnsi="Arial"/>
          <w:i/>
        </w:rPr>
        <w:t>radius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sed on our work with ellipses, try completing the following locus definitions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  <w:bCs/>
          <w:i/>
        </w:rPr>
        <w:t>ellipse</w:t>
      </w:r>
      <w:r>
        <w:rPr>
          <w:rFonts w:cs="Arial" w:ascii="Arial" w:hAnsi="Arial"/>
        </w:rPr>
        <w:t xml:space="preserve"> is the set of all points in a plane such that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of each point of the ellipse from 2 fixed points (the </w:t>
      </w:r>
      <w:r>
        <w:rPr>
          <w:rFonts w:cs="Arial" w:ascii="Arial" w:hAnsi="Arial"/>
          <w:i/>
        </w:rPr>
        <w:t>foci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 some constant 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  <w:i/>
        </w:rPr>
        <w:t>area of 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>ellipse</w:t>
      </w:r>
      <w:r>
        <w:rPr>
          <w:rFonts w:cs="Arial" w:ascii="Arial" w:hAnsi="Arial"/>
        </w:rPr>
        <w:t xml:space="preserve"> is the set of all points in a plane such that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of each point of the ellipse from 2 fixed points (the </w:t>
      </w:r>
      <w:r>
        <w:rPr>
          <w:rFonts w:cs="Arial" w:ascii="Arial" w:hAnsi="Arial"/>
          <w:i/>
        </w:rPr>
        <w:t>foci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some constant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re's the locus definition of a real – but falsely-named – figure.  Being a locus definition, it tells how to find the points of the figure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i/>
        </w:rPr>
        <w:t>frammis</w:t>
      </w:r>
      <w:r>
        <w:rPr>
          <w:rFonts w:cs="Arial" w:ascii="Arial" w:hAnsi="Arial"/>
        </w:rPr>
        <w:t xml:space="preserve"> is the set of all points in a plane such th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distance of each point of the frammis from some fixed poi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 equal to the distance of that point from some fixed li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hoose some fixed point P and some fixed line L.  With the aid of whatever tools you find useful, sketch a typical frammis by locating several points on i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ammis, its fixed point, and its fixed line all have mathematical names.  Now that you have a sketch of a frammis, can you recall any of those na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ry giving a locus definition of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perpendicular bisector of a line segment AB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nally, visualize and provide the better-known name of the figure described by the following locus definition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i/>
          <w:iCs/>
        </w:rPr>
        <w:t>doo-dah</w:t>
      </w:r>
      <w:r>
        <w:rPr>
          <w:rFonts w:cs="Arial" w:ascii="Arial" w:hAnsi="Arial"/>
        </w:rPr>
        <w:t xml:space="preserve"> is the set of all points in 3-dimensional spac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uch that the distance of each point of the </w:t>
      </w:r>
      <w:r>
        <w:rPr>
          <w:rFonts w:cs="Arial" w:ascii="Arial" w:hAnsi="Arial"/>
          <w:b/>
          <w:bCs/>
          <w:i/>
          <w:iCs/>
        </w:rPr>
        <w:t>doo-dah</w:t>
      </w:r>
      <w:r>
        <w:rPr>
          <w:rFonts w:cs="Arial" w:ascii="Arial" w:hAnsi="Arial"/>
        </w:rPr>
        <w:t xml:space="preserve"> from a fixed point 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 a constant K.</w:t>
      </w:r>
    </w:p>
    <w:sectPr>
      <w:footerReference w:type="default" r:id="rId2"/>
      <w:type w:val="nextPage"/>
      <w:pgSz w:w="12240" w:h="15840"/>
      <w:pgMar w:left="1440" w:right="1440" w:gutter="0" w:header="0" w:top="1008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4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Locus-Focus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55:00Z</dcterms:created>
  <dc:creator>Research Partime</dc:creator>
  <dc:description/>
  <dc:language>en-US</dc:language>
  <cp:lastModifiedBy>Robert Kansky</cp:lastModifiedBy>
  <cp:lastPrinted>2004-05-03T09:56:00Z</cp:lastPrinted>
  <dcterms:modified xsi:type="dcterms:W3CDTF">2004-05-03T15:56:00Z</dcterms:modified>
  <cp:revision>3</cp:revision>
  <dc:subject/>
  <dc:title>Locus Focus</dc:title>
</cp:coreProperties>
</file>